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20"/>
          <w:tab w:val="center" w:pos="4734" w:leader="none"/>
          <w:tab w:val="right" w:pos="9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РОССИЙСКАЯ ФЕДЕРАЦИЯ</w:t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ВОС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</w:t>
      </w:r>
      <w:r>
        <w:rPr>
          <w:rFonts w:cs="Times New Roman" w:ascii="Times New Roman" w:hAnsi="Times New Roman"/>
          <w:sz w:val="24"/>
          <w:szCs w:val="24"/>
        </w:rPr>
        <w:t>ий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шение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2.12.2010г. № 22/122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color w:val="000000"/>
        </w:rPr>
        <w:t xml:space="preserve">В целях повышения уровня трудоустройства на муниципальную службу муниципального образования город Усть-Илимск участников специальной военной операции, принимая во внимание обращение руководителя аппарата Губернатора Иркутской области и Правительства Иркутской области Бобровой С.В. (письмо от 08.09.2025г. № 02-16-10761/25), руководствуясь Федеральным законом от </w:t>
      </w:r>
      <w:r>
        <w:rPr/>
        <w:t xml:space="preserve">20.03.2025г. № 33-ФЗ «Об общих принципах организации местного самоуправления в единой системе публичной власти», Федеральным законом от 02.03.2007г. № 25-ФЗ «О муниципальной службе в Российской Федерации», </w:t>
      </w:r>
      <w:r>
        <w:rPr>
          <w:color w:val="000000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Городской Думы города Усть-Илимска от 22.12.2010г. № 22/122 «Об утверждении Положения о проведении конкурса на замещение вакантной должности муниципальной службы в муниципальном образовании город Усть-Илимск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18"/>
        <w:spacing w:lineRule="atLeast" w:line="288" w:before="0" w:after="0"/>
        <w:jc w:val="both"/>
        <w:rPr/>
      </w:pPr>
      <w:r>
        <w:rPr>
          <w:color w:val="000000"/>
        </w:rPr>
        <w:tab/>
        <w:t>1)  в преамбуле слова «Федеральным законом от 06.10.2003г. № 131-ФЗ «</w:t>
      </w:r>
      <w:r>
        <w:rPr/>
        <w:t>Об общих принципах организации местного самоуправления в Российской Федерации</w:t>
      </w:r>
      <w:r>
        <w:rPr>
          <w:color w:val="000000"/>
        </w:rPr>
        <w:t xml:space="preserve">»,» заменить словами «Федеральным законом от </w:t>
      </w:r>
      <w:r>
        <w:rPr/>
        <w:t>20.03.2025г. № 33-ФЗ «Об общих принципах организации местного самоуправления в единой системе публичной власти»,»;</w:t>
      </w:r>
    </w:p>
    <w:p>
      <w:pPr>
        <w:pStyle w:val="Style18"/>
        <w:spacing w:lineRule="atLeast" w:line="288" w:before="0" w:after="0"/>
        <w:jc w:val="both"/>
        <w:rPr/>
      </w:pPr>
      <w:r>
        <w:rPr>
          <w:color w:val="000000"/>
        </w:rPr>
        <w:tab/>
        <w:t>2) в приложен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«Федеральным законом от 06.10.2003г. № 131-ФЗ «</w:t>
      </w:r>
      <w:r>
        <w:rPr>
          <w:rFonts w:cs="Times New Roman" w:ascii="Times New Roman" w:hAnsi="Times New Roman"/>
          <w:sz w:val="24"/>
          <w:szCs w:val="24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4"/>
          <w:szCs w:val="24"/>
        </w:rPr>
        <w:t>» исключи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3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1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являются гражданами Российской Федерации либо имеют гражданство (подданство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одпунктом 5 следующего содержания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) не имеют ограничений, связанных с муниципальной службой, установленных статьей 13 Федерального закона от 02.03.2007г. № 25-ФЗ «О муниципальной службе в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пункте 14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подпункте 1 слова «распоряжением Правительства Российской Федерации от 26.05.2005г. № 667-р» заменить словами «Указом Президента Российской Федерации от 10.10.2024г.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5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) трудовая книжка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 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2 дополнить абзацем вторым следующего содержания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и соиска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мещение вакантной должности</w:t>
      </w:r>
      <w:r>
        <w:rPr>
          <w:rFonts w:cs="Times New Roman" w:ascii="Times New Roman" w:hAnsi="Times New Roman"/>
          <w:sz w:val="24"/>
          <w:szCs w:val="24"/>
        </w:rPr>
        <w:t>, получивших наилучшие результаты оценки профессиональных и личностных качеств, предпочтение отдается участникам специальной военной опер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зместить настоящее решение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й Думы    </w:t>
        <w:tab/>
        <w:tab/>
        <w:t xml:space="preserve">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 города </w:t>
        <w:tab/>
        <w:t xml:space="preserve">                                                                                                       Э.В. Сим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Городской Думы города Усть-Или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«О внесении изменен</w:t>
      </w:r>
      <w:r>
        <w:rPr>
          <w:rFonts w:cs="Times New Roman" w:ascii="Times New Roman" w:hAnsi="Times New Roman"/>
          <w:sz w:val="24"/>
          <w:szCs w:val="24"/>
        </w:rPr>
        <w:t>ий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ешение Городской Думы города Усть-Илимска от 22.12.2010г. № 22/122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от </w:t>
      </w:r>
      <w:r>
        <w:rPr>
          <w:rFonts w:cs="Times New Roman" w:ascii="Times New Roman" w:hAnsi="Times New Roman"/>
          <w:sz w:val="24"/>
          <w:szCs w:val="24"/>
        </w:rPr>
        <w:t>20.03.2025г.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2.03.2007г. № 25-ФЗ «О муниципальной службе в Российской Федерации»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руководителя аппарата Губернатора Иркутской области и Правительства Иркутской области Бобровой С.В. (письмо от 08.09.2025г. № 02-16-10761/25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) в преамбулу решения вносятся изменения в связи с вступлением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</w:t>
      </w:r>
      <w:r>
        <w:rPr>
          <w:rFonts w:cs="Times New Roman" w:ascii="Times New Roman" w:hAnsi="Times New Roman"/>
          <w:sz w:val="24"/>
          <w:szCs w:val="24"/>
        </w:rPr>
        <w:t>20.03.2025г.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я в прилож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исключается норма, не регламентирующая порядок проведения конкурса на замещение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3 приводится в соответствие с Федеральным законом от 02.03.2007г. № 25-ФЗ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4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ункт 1 - формулировка приводится в соответствие с </w:t>
      </w:r>
      <w:r>
        <w:rPr>
          <w:rFonts w:cs="Times New Roman" w:ascii="Times New Roman" w:hAnsi="Times New Roman"/>
          <w:color w:val="000000"/>
          <w:sz w:val="23"/>
          <w:szCs w:val="23"/>
        </w:rPr>
        <w:t>Указом Президента Российской Федерации от 10.10.2024г.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дпункт 5 – формулировка приводится в соответствие со статьей 65 Трудов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 22 -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повышения уровня трудоустройства на муниципальную службу муниципального образования город Усть-Илимск участников специальной военной операции устанавливается приоритетное право соискателей-участников СВО при поступлении на муниципальную служб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муниципального правового акта не потребует дополнительного финансирования за счет средств областного бюджета и средств бюджета города Усть-Илимска. Выплаты предусматриваются в пределах фонда оплаты тру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муниципаль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Заместитель мэра го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правовым вопросам</w:t>
        <w:tab/>
        <w:tab/>
        <w:tab/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нитель: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лужбы и кадрового учета Администрации города Усть-Илимска  (39535)98175</w:t>
      </w:r>
    </w:p>
    <w:sectPr>
      <w:type w:val="nextPage"/>
      <w:pgSz w:w="11906" w:h="16838"/>
      <w:pgMar w:left="158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20:00Z</dcterms:created>
  <dc:creator>Natalia_PO</dc:creator>
  <dc:description/>
  <cp:keywords/>
  <dc:language>en-US</dc:language>
  <cp:lastModifiedBy>Бабак Анна Ивановна</cp:lastModifiedBy>
  <cp:lastPrinted>2025-07-30T14:18:00Z</cp:lastPrinted>
  <dcterms:modified xsi:type="dcterms:W3CDTF">2025-09-15T03:23:00Z</dcterms:modified>
  <cp:revision>8</cp:revision>
  <dc:subject/>
  <dc:title/>
</cp:coreProperties>
</file>